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YILATKOZA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VID-19 miatt elmaradt vagy későbbi időpontban megvalósuló előadás jegyvisszaváltása átutalással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év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kszámlaszám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ás címe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adás dátuma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ek száma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gyek bruttó ára összesen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05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nyilatkozom, hogy a fent megadott adatok a valóságnak megfelelnek.</w:t>
      </w:r>
    </w:p>
    <w:p>
      <w:pPr>
        <w:pStyle w:val="Normal"/>
        <w:tabs>
          <w:tab w:val="clear" w:pos="709"/>
          <w:tab w:val="left" w:pos="8505" w:leader="dot"/>
        </w:tabs>
        <w:spacing w:before="0" w:after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Uránia Nemzeti Filmszínház kizárja felelősségét a nyilatkozat során megadott téves, hibás vagy hamis adatok megadásából eredő kárért.</w:t>
      </w:r>
    </w:p>
    <w:p>
      <w:pPr>
        <w:pStyle w:val="Normal"/>
        <w:tabs>
          <w:tab w:val="clear" w:pos="709"/>
          <w:tab w:val="left" w:pos="8505" w:leader="dot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ránia Nemzeti Filmszínház jegypénztárában megváltott elmaradt vagy későbbi időpontban megvalósuló előadásokra vonatkozó jegyek jegyvisszaváltása banki átutalással történik, melyet e nyilatkozattal elfogadok. A fent megadott adatok hitelesek, az átutalás ennek alapján teljesíthető.</w:t>
      </w:r>
    </w:p>
    <w:p>
      <w:pPr>
        <w:pStyle w:val="Normal"/>
        <w:tabs>
          <w:tab w:val="clear" w:pos="709"/>
          <w:tab w:val="left" w:pos="8505" w:leader="dot"/>
        </w:tabs>
        <w:spacing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ilatkozat melléklete a visszaváltandó jegy/ek.</w:t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tkezelés: Jelen nyilatkozatot a számviteli jogszabályok szerint 8 évig köteles megőrizni társaságunk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0. …………………….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213360</wp:posOffset>
                </wp:positionV>
                <wp:extent cx="2304415" cy="44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34.9pt;mso-wrap-distance-left:9.05pt;mso-wrap-distance-right:9.05pt;mso-wrap-distance-top:3.6pt;mso-wrap-distance-bottom:3.6pt;margin-top:16.8pt;mso-position-vertical-relative:text;margin-left:2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láí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09565</wp:posOffset>
            </wp:positionH>
            <wp:positionV relativeFrom="margin">
              <wp:posOffset>7329805</wp:posOffset>
            </wp:positionV>
            <wp:extent cx="220980" cy="220980"/>
            <wp:effectExtent l="0" t="0" r="0" b="0"/>
            <wp:wrapNone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63" r="-16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789" w:leader="hyphen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1905</wp:posOffset>
            </wp:positionV>
            <wp:extent cx="220980" cy="220980"/>
            <wp:effectExtent l="0" t="0" r="0" b="0"/>
            <wp:wrapNone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163" r="-16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ilatkozatot és a jegy(ek)et a mai napon átvettem. 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ilatkozat mellékleteként leadott jegy(ek) összértéke: 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0. …………………….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636520</wp:posOffset>
                </wp:positionH>
                <wp:positionV relativeFrom="paragraph">
                  <wp:posOffset>387985</wp:posOffset>
                </wp:positionV>
                <wp:extent cx="2301875" cy="443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énztáros aláírása, bélyegz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34.9pt;mso-wrap-distance-left:9.05pt;mso-wrap-distance-right:9.05pt;mso-wrap-distance-top:3.6pt;mso-wrap-distance-bottom:3.6pt;margin-top:30.55pt;mso-position-vertical-relative:text;margin-left:2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énztáros aláírása, bélyegz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55:00Z</dcterms:created>
  <dc:creator>Uránia könyvelés</dc:creator>
  <dc:description/>
  <cp:keywords/>
  <dc:language>en-US</dc:language>
  <cp:lastModifiedBy>Elekes Botond</cp:lastModifiedBy>
  <dcterms:modified xsi:type="dcterms:W3CDTF">2020-06-30T11:59:00Z</dcterms:modified>
  <cp:revision>3</cp:revision>
  <dc:subject/>
  <dc:title/>
</cp:coreProperties>
</file>